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3 января 2015 года</w:t>
        <w:tab/>
        <w:tab/>
        <w:tab/>
        <w:tab/>
        <w:tab/>
        <w:tab/>
        <w:tab/>
        <w:tab/>
        <w:t>№ 4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, пункта 62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муниципального района «Шилкинский район» по расходам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муниципального района «Шилкинский район» довести данный приказ до отдела Управления Федерального казначейства по Шилкинскому району, главных распорядителей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4-пд от 10 января 2014 года «Об утверждении Порядка исполнения бюджета муниципального района «Шилкинский район» по расходам»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Комитета по финансам</w:t>
      </w:r>
    </w:p>
    <w:p>
      <w:pPr>
        <w:pStyle w:val="Normal"/>
        <w:ind w:left="5103" w:hanging="423"/>
        <w:jc w:val="center"/>
        <w:rPr/>
      </w:pPr>
      <w:r>
        <w:rPr/>
        <w:t>администрации муниципального района</w:t>
      </w:r>
    </w:p>
    <w:p>
      <w:pPr>
        <w:pStyle w:val="Normal"/>
        <w:ind w:left="5103" w:hanging="423"/>
        <w:jc w:val="center"/>
        <w:rPr/>
      </w:pPr>
      <w:r>
        <w:rPr/>
        <w:t>«Шилкинский района»</w:t>
      </w:r>
    </w:p>
    <w:p>
      <w:pPr>
        <w:pStyle w:val="Normal"/>
        <w:ind w:left="5103" w:hanging="423"/>
        <w:jc w:val="center"/>
        <w:rPr/>
      </w:pPr>
      <w:r>
        <w:rPr/>
        <w:t>от 13 января 2015 года № 4-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Решением Совета муниципального района «Шилкинский район» о бюджете на очередной финансовый год (далее - Решение о бюджете), в целях организации основных этапов исполнения бюджета муниципального района (далее - бюджета района) по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муниципального района «Шилкинский район»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 xml:space="preserve">1.1. Исполнение бюджета муниципального района осуществляется Комитетом по финансам администрации муниципального района «Шилкинский район» (далее - Комитет) на основе единства кассы и подведомственности расходов в соответствии со сводной бюджетной росписью бюджета муниципального района и кассовым планом. 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>Порядки по составлению и ведению сводной бюджетной росписи бюджета района и бюджетных росписей главных распорядителей (главных администраторов источников финансирования дефицита бюджета района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района устанавливаются Комитет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тверждение исполнения денежных обязательств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 xml:space="preserve">- главные распорядители средств бюджета района (далее - Главные распорядители) распределяют и доводят показатели сводной бюджетной росписи и лимиты бюджетных обязательств по подведомственным учрежд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власти муниципального района, на которые возложены координация и регулирование деятельности муниципальных учреждений в муниципальном районе в соответствующих отраслях (сферах управления) и которые осуществляют функции и полномочия учредителей муниципальных бюджетных и автономных учреждений в муниципальном район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муниципальным бюджетным и автономным учреждениям, находящимся в их ведении и представляют их в отдел бюджетной политики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(до уровня статей классификации операций сектора государственного управления)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Решение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власти муниципального района (органа власти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ы финансово-хозяйственной деятельности муниципального бюджетного и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(далее - обязательства) представляет в отдел бюджетной политики Комитета муниципальные контракты и иные договоры,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дел бюджетной политики Комитета заявку на финансирование по установленной форме (на бумажном носителе) (Приложение № 1 к настоящему Порядку), в которой указываются номера муниципаль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муниципальных бюджетных и автономных учреждений Учредитель представляет в отдел бюджетной политики Комитета заявку на субсидии из бюджета района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) распределение сводного плана финансово-хозяйственной деятельности по бюджетной классификации (до уровня статей классификации операций сектора государственного управления) (Приложение № 2 к настоящему Порядк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роверки отделом бюджетной политики Комитета заявки на соответствие указанной бюджетной классификации соответствующему пункту кассового плана бюджета района (далее - кассовый план), утвержденному на текущий месяц, заявка на ис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 поступлении заявки на финансирование и распределения суммы заявки по сводному плану финансово-хозяйственной деятельности ответственным специалистом отдела бюджетной политики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бюджетной политики принимает заявку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ленное отделом бюджетной политики Комитета распоряжение на финансирование визируется ответственным специалистом, начальником отдела, или лицом его замещающим, и передается на санкционирование Председателю Комитета или лицу, его замещающ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анкционирования распоряжения на финансирование передаются в Отдел Управления Федерального казначейства по Шилкинскому району (далее - ОФК) в соответствии с действующим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митет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муниципальных бюджетных и автоном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муниципаль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Изменения в произведенные расходы при исполнении бюджета муниципального района внося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ОФК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я представляются в ОФК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омственный и финансовый контроль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1 Главным распорядителям обеспечить осуществление ведомственного финансового контроля в части недопущения несоответствия представленной заявки на финансирование субсидий на муниципальное задание и иные цели (с постатейным распределением по классификации операции сектора государственного управления в соответствии со сводным планом финансово-хозяйственной деятельности) и фактически произведенного кассового расхода подведомствен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60" w:hanging="0"/>
        <w:rPr/>
      </w:pPr>
      <w:r>
        <w:rPr>
          <w:b/>
        </w:rPr>
        <w:t>Приложение № 1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1023"/>
        <w:gridCol w:w="900"/>
        <w:gridCol w:w="898"/>
        <w:gridCol w:w="1078"/>
        <w:gridCol w:w="740"/>
        <w:gridCol w:w="903"/>
        <w:gridCol w:w="900"/>
        <w:gridCol w:w="1055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мун. контракта, (иного договора)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бюджетного обязательства 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ind w:left="11160" w:hanging="0"/>
        <w:rPr/>
      </w:pPr>
      <w:r>
        <w:rPr>
          <w:b/>
        </w:rPr>
        <w:t>Приложение № 2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1023"/>
        <w:gridCol w:w="900"/>
        <w:gridCol w:w="898"/>
        <w:gridCol w:w="1078"/>
        <w:gridCol w:w="740"/>
        <w:gridCol w:w="903"/>
        <w:gridCol w:w="900"/>
        <w:gridCol w:w="1055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 мун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36:00Z</dcterms:created>
  <dc:creator>user</dc:creator>
  <dc:description/>
  <cp:keywords/>
  <dc:language>en-US</dc:language>
  <cp:lastModifiedBy>Елена Александровна</cp:lastModifiedBy>
  <dcterms:modified xsi:type="dcterms:W3CDTF">2015-03-24T06:42:00Z</dcterms:modified>
  <cp:revision>5</cp:revision>
  <dc:subject/>
  <dc:title>Комитет по финансам администрации муниципального района «Шилкинский район»</dc:title>
</cp:coreProperties>
</file>